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CRIME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Why do people do crime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t's bad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t's wrong to steal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Kill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and More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t causes pai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o you and to all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rime is wrong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 just stop it al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59:55Z</dcterms:created>
  <dc:creator/>
  <dc:description/>
  <dc:language>en-US</dc:language>
  <cp:lastModifiedBy/>
  <cp:revision>0</cp:revision>
  <dc:subject/>
  <dc:title/>
</cp:coreProperties>
</file>